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Ц.08 «Основы проектирования баз данных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Программирования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u w:val="single"/>
              </w:rPr>
              <w:t>Протокол № 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августа 2022г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shd w:fill="FFFFFF" w:val="clear"/>
        <w:spacing w:lineRule="auto" w:line="276"/>
        <w:ind w:firstLine="708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  <w:color w:val="000000"/>
        </w:rPr>
        <w:t>ОПЦ.08 «Основы проектирования баз данных» р</w:t>
      </w:r>
      <w:r>
        <w:rPr/>
        <w:t xml:space="preserve">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  <w:r>
        <w:rPr>
          <w:rFonts w:eastAsia="Calibri"/>
          <w:lang w:eastAsia="en-US"/>
        </w:rPr>
        <w:t>.</w:t>
      </w:r>
    </w:p>
    <w:p>
      <w:pPr>
        <w:pStyle w:val="Style24"/>
        <w:shd w:fill="FFFFFF" w:val="clear"/>
        <w:spacing w:lineRule="auto" w:line="276"/>
        <w:ind w:firstLine="708"/>
        <w:jc w:val="both"/>
        <w:rPr/>
      </w:pPr>
      <w:r>
        <w:rPr/>
        <w:t xml:space="preserve">Частично вариативная дисциплина </w:t>
      </w:r>
      <w:r>
        <w:rPr>
          <w:bCs/>
          <w:color w:val="000000"/>
        </w:rPr>
        <w:t>ОПЦ.08 «Основы проектирования баз данных» п</w:t>
      </w:r>
      <w:r>
        <w:rPr/>
        <w:t>рофессиональной деятельности по специальности 09.02.06 «Сетевое системное администрирование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абанов Р.М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Щербаков С.М. – д.э.н  профессор зав.каф. ИСиПи РГЭ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  <w:r>
        <w:rPr>
          <w:b/>
          <w:caps/>
        </w:rPr>
        <w:t>ОПЦ.01. «ОСНОВЫ ПРОЕКТИРОВАНИЯ БАЗ ДАННЫЗ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учебной дисциплины ОПЦ.08. «Основы проектирования баз данных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Ц.08. «Основы проектирования баз данных»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частично-вариатив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Cs/>
          <w:sz w:val="24"/>
          <w:szCs w:val="24"/>
        </w:rPr>
        <w:t>ОПЦ.01«Операционные системы и среды»</w:t>
      </w:r>
      <w:r>
        <w:rPr>
          <w:rFonts w:cs="Times New Roman" w:ascii="Times New Roman" w:hAnsi="Times New Roman"/>
          <w:sz w:val="24"/>
          <w:szCs w:val="24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фессиональн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ПК 1.2. Осуществлять </w:t>
        <w:tab/>
        <w:t>выбор технологии, инструментальных средств и средств вычислительно й техники при организации процесса разработки и исследования объектов профессиональной деятельности ПК 4.2. Контролировать сетевую инфраструктуру с использованием инструментальных средств эксплуатации сетевых конфигураций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1.5. Выполнять требования нормативнотехнической документации, иметь опыт оформления проектной документации.</w:t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678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 ОК 5, ОК 9-ОК 10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3.1, ПК 1.2, ПК 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работать со стандартными программами операционной систем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устанавливать и сопровождать операционные систем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605"/>
              <w:jc w:val="both"/>
              <w:rPr/>
            </w:pPr>
            <w:r>
              <w:rPr/>
              <w:t>поддерживать приложения различных операционных систе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ринципы построения операционных систе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функции и способы использования программного интерфейса операционной системы, виды пользовательского интерфей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/>
              <w:softHyphen/>
              <w:tab/>
            </w:r>
            <w:r>
              <w:rPr>
                <w:i/>
                <w:iCs/>
              </w:rPr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83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.Нормализация реляционной БД, освоение принципов проектирования БД. Преобразование реляционной БД в сущности и связ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.Проектирование реляционной БД. Нормализация таблиц. Задание ключей. Создание основных объектов Б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.Создание базы данных с помощью команд SQL. Редактирование, вставка и удаление  данных средствами языка 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.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.Проведение сортировки и фильтрации данных. Поиск данных по одному и нескольким полям. Поиск данных в таблиц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6.Создание и модификация таблиц БД. Выборка данных из БД. Модификация содержимого БД. С помощью запро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использование запросов. Группировка и агрегирование данн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Коррелированные вложенные запрос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.Разработка хранимых процедур и тригге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. Управление правами доступа к базам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актическое занятие №11. Резервное копирование и восстановление баз данных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5 Вариативная часть дисциплины ОПЦ.08 «Основы проектирования баз данных» по специальности 09.02.06 «Сетевое и системное администрирование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Из вариативной части на учебную дисциплину ОПЦ.08 «основы проектирования баз данных» отведено 10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ектировать базы данных по этап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проектирования баз данны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Концептуальное проектирование Б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концепцию проектировании баз данных на практ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онцепцию проектирования баз данных.</w:t>
            </w:r>
          </w:p>
        </w:tc>
      </w:tr>
    </w:tbl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 в форме экзамена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Ц.08 «Основы проектирования баз данных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1857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 Основные понят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2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сновные понятия теории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з предметной обла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Логическая и физическая независимост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2.Типы моделей данных. Реляционная модел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. Нормализация реляционной БД, освоение принципов проектирования БД. Преобразование реляционной БД в сущности и связ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3. Этапы проектирован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26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цептуальное проектирование Б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ормализац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color w:val="000000"/>
              </w:rPr>
              <w:t>Практическое занятие №2. Проектирование реляционной БД. Нормализация таблиц. Задание ключей. Создание основных объектов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4. Организация запросов SQL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ПК 4.4,ОК 01,ОК 05, ОК 09, ОК 10 ЛР4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новные понятия языка SQL. Синтаксис операторов, типы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здание, модификация и удаление таблиц. Операторы манипулирования  данным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рганизация запросов на выборку данных при помощи языка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ртировка и группировка данных 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3. Создание базы данных с помощью команд SQL. Редактирование, вставка и удаление данных средствами языка SQL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3" w:hanging="0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4. 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5. Проведение сортировки и фильтрации данных. Поиск данных по одному и нескольким полям. Поиск данных в таблиц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6. Создание и модификация таблиц БД. Выборка данных из БД. Модификация содержимого БД. С помощью запросо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7. Создание и использование запросов. Группировка и агрегирование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8.Коррелированные вложенные запрос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9.Разработка хранимых процедур и триггеров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0. Управление правами доступа к базам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1. Резервное копирование и восстановление баз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  в форме экзаме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</w:rPr>
        <w:t>3 Условия реализации рабочей программы учебной дисциплины ОПЦ.08 «Основы проектирования баз данны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1 </w:t>
      </w:r>
      <w:r>
        <w:rPr/>
        <w:t xml:space="preserve">«Операционные системы» </w:t>
      </w:r>
      <w:r>
        <w:rPr>
          <w:bCs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перационные системы согласно стандарту (</w:t>
      </w:r>
      <w:r>
        <w:rPr>
          <w:bCs/>
          <w:lang w:val="en-US"/>
        </w:rPr>
        <w:t>Windows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антивирусные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рограммы архив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файловые менедж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Open server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usbwebserver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Фуфаев Э.В.,Фуфаев Д.Э. Базы данных. –М.: ОИЦ «Академия» 2017.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Илюшечкин, В.М. Основы использования и проектирования баз данных: учебник / В.М.Илюшечкин. – М.: Юрайт, 2018. – 214 с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  <w:bookmarkStart w:id="2" w:name="book2493519"/>
      <w:bookmarkEnd w:id="2"/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3.2.4 </w:t>
      </w:r>
      <w:r>
        <w:rPr>
          <w:b/>
        </w:rPr>
        <w:t>Интернет- ресурсы:</w:t>
      </w:r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/>
        <w:t xml:space="preserve">5. </w:t>
      </w:r>
      <w:r>
        <w:rPr>
          <w:spacing w:val="-7"/>
        </w:rPr>
        <w:t xml:space="preserve">Полная документация PostgreSQL на русском языке </w:t>
      </w:r>
      <w:hyperlink r:id="rId12">
        <w:r>
          <w:rPr>
            <w:rStyle w:val="InternetLink"/>
            <w:spacing w:val="-7"/>
            <w:lang w:val="en-US"/>
          </w:rPr>
          <w:t>h</w:t>
        </w:r>
        <w:r>
          <w:rPr>
            <w:rStyle w:val="InternetLink"/>
          </w:rPr>
          <w:t>ttps://medium.com/postgres-professional/полная-документация-postgresql-на-русском-языке-fd418c1a151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Ц.01 </w:t>
      </w:r>
      <w:r>
        <w:rPr>
          <w:b/>
          <w:caps/>
        </w:rPr>
        <w:t>«Операционные системы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  <w:caps/>
        </w:rPr>
        <w:t xml:space="preserve">ОП.01 </w:t>
      </w:r>
      <w:r>
        <w:rPr>
          <w:bCs/>
        </w:rPr>
        <w:t>«Операционные системы»</w:t>
      </w:r>
      <w:r>
        <w:rPr>
          <w:bCs/>
          <w:caps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119"/>
        <w:gridCol w:w="3337"/>
      </w:tblGrid>
      <w:tr>
        <w:trPr>
          <w:tblHeader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К 1.2. Осуществлять </w:t>
              <w:tab/>
              <w:t xml:space="preserve">выбор технологии, инструментальных средств и средств вычислительно й техники при организации процесса разработки и исследования объектов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К 1.5. Выполнять требования нормативнотехнической документации, иметь опыт оформления проектной документации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реляционную базу данных.</w:t>
            </w:r>
          </w:p>
          <w:p>
            <w:pPr>
              <w:pStyle w:val="Style19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запросов для программного извлечения сведений из баз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давать объекты баз данных в современных СУБД и управлять доступом к этим объектам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баз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яционной модели и проектирование баз данных, изобразительные средства, используемые в ER-моделировани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яционной алгебры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ектирования баз данных, обеспечение непротиворечивости и целостности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ектирования структур баз данных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запросов SQ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труктуры данных в СУБД, общий подход к организации представлений, таблиц, индексов и кластеров; 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пособы контроля доступа к данным и управления привилегиям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етоды и средства защиты данных в базах дан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numPr>
                <w:ilvl w:val="0"/>
                <w:numId w:val="16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фференциальный зачет</w:t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tabs>
          <w:tab w:val="clear" w:pos="708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headerReference w:type="default" r:id="rId13"/>
      <w:footerReference w:type="default" r:id="rId14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dium.com/postgres-professional/&#1087;&#1086;&#1083;&#1085;&#1072;&#1103;-&#1076;&#1086;&#1082;&#1091;&#1084;&#1077;&#1085;&#1090;&#1072;&#1094;&#1080;&#1103;-postgresql-&#1085;&#1072;-&#1088;&#1091;&#1089;&#1089;&#1082;&#1086;&#1084;-&#1103;&#1079;&#1099;&#1082;&#1077;-fd418c1a151" TargetMode="External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2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16T07:53:00Z</dcterms:modified>
  <cp:revision>9</cp:revision>
  <dc:subject/>
  <dc:title/>
</cp:coreProperties>
</file>